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ского округа Анадырь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рядка предоставления из бюджета городского округа Анадырь гранта в форме субсидии субъектам малого и среднего предпринимательства на реализацию бизнес-проек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наименование организации: Управление финансов, экономики и имущественных отношений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ского округа Анадыр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ое лицо: Золотарева Людмила Олегов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: 6-36-3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not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ukot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; l.zolotareva@adm87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постановления Администрации городского округа Анадырь «</w:t>
      </w: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городского округа Анадырь от 9 ноября 2023 года № 884 «Об утверждении Правил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», изме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 14 с изображением схемы границ вокруг образовательного учреждения «Средняя общеобразовательная школа № 1 города Анадыря». Актуальна</w:t>
      </w:r>
      <w:r>
        <w:rPr>
          <w:rFonts w:cs="Times New Roman" w:ascii="Times New Roman" w:hAnsi="Times New Roman"/>
          <w:sz w:val="24"/>
          <w:szCs w:val="24"/>
        </w:rPr>
        <w:t xml:space="preserve">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otdel@chukot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48:00Z</dcterms:created>
  <dc:creator>BeloruscevaNN</dc:creator>
  <dc:description/>
  <cp:keywords/>
  <dc:language>en-US</dc:language>
  <cp:lastModifiedBy>Людмила Золотарева</cp:lastModifiedBy>
  <cp:lastPrinted>2021-03-31T16:03:00Z</cp:lastPrinted>
  <dcterms:modified xsi:type="dcterms:W3CDTF">2025-11-26T04:33:00Z</dcterms:modified>
  <cp:revision>10</cp:revision>
  <dc:subject/>
  <dc:title/>
</cp:coreProperties>
</file>